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5" w:leader="none"/>
          <w:tab w:val="right" w:pos="9781" w:leader="none"/>
        </w:tabs>
        <w:suppressAutoHyphens w:val="true"/>
        <w:spacing w:lineRule="auto" w:line="240" w:before="0" w:after="0"/>
        <w:jc w:val="right"/>
        <w:rPr>
          <w:rFonts w:ascii="Allianz Sans Light Cyr;Times New Roman" w:hAnsi="Allianz Sans Light Cyr;Times New Roman" w:eastAsia="Times New Roman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i/>
          <w:sz w:val="24"/>
          <w:szCs w:val="24"/>
          <w:u w:val="single"/>
          <w:lang w:eastAsia="ar-SA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sz w:val="24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i/>
          <w:sz w:val="24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eastAsia="ar-SA"/>
        </w:rPr>
      </w:pPr>
      <w:r>
        <w:rPr>
          <w:rFonts w:eastAsia="Times New Roman" w:cs="Arial" w:ascii="Arial" w:hAnsi="Arial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2905" w:leader="none"/>
          <w:tab w:val="right" w:pos="9781" w:leader="none"/>
        </w:tabs>
        <w:suppressAutoHyphens w:val="true"/>
        <w:spacing w:lineRule="auto" w:line="240" w:before="0" w:after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  <w:t xml:space="preserve">ТЕХНИЧЕСКА СПЕЦИФИКАЦИЯ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Allianz Sans Light Cyr;Times New Roman" w:hAnsi="Allianz Sans Light Cyr;Times New Roman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  <w:t>Обхват на дейностите по профилактика и сервизно обслужване на вентилационни и климатични инсталации и съоръжения, с изтекъл гаранционен срок, в сгради на БНБ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llianz Sans Light Cyr;Times New Roman" w:hAnsi="Allianz Sans Light Cyr;Times New Roman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Allianz Sans Light Cyr;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     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>Сервизното обслужване и профилактика включва следните дейности.</w:t>
      </w:r>
    </w:p>
    <w:p>
      <w:pPr>
        <w:pStyle w:val="Normal"/>
        <w:suppressAutoHyphens w:val="true"/>
        <w:spacing w:lineRule="auto" w:line="360" w:before="0" w:after="0"/>
        <w:ind w:hanging="567"/>
        <w:jc w:val="both"/>
        <w:rPr/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  <w:t xml:space="preserve">1. 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u w:val="single"/>
          <w:lang w:eastAsia="ar-SA"/>
        </w:rPr>
        <w:t xml:space="preserve">Профилактика на </w:t>
      </w:r>
      <w:r>
        <w:rPr>
          <w:rFonts w:eastAsia="Times New Roman" w:cs="Arial" w:ascii="Allianz Sans Light Cyr;Times New Roman" w:hAnsi="Allianz Sans Light Cyr;Times New Roman"/>
          <w:sz w:val="24"/>
          <w:szCs w:val="24"/>
          <w:u w:val="single"/>
          <w:lang w:eastAsia="ar-SA"/>
        </w:rPr>
        <w:t>климатични инсталации и съоръжения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u w:val="single"/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задължително почистване на въздушни филтри на вътрешни части от климатични инстал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преглед на ел.двигатели, вентилатори и ремъчни преда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състоянието на вътрешни и външни тела и измиване на топлообменниците и ламелите им при замърся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компресори, ел.връзки и почистване на електрически части от п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проверка на въздушния поток на вътрешни тела /измерване/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кондензни тръби и почистване при констатиране на запушв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оглед и проверка за херметичноста на системите. При констатиране на пропуск - намиране за пропуска и установяване на причин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настройка на инсталациите и технически консултации на обслужващият персон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зареждане с фреон при необходимост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hanging="426"/>
        <w:jc w:val="both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 xml:space="preserve">2. 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u w:val="single"/>
          <w:lang w:eastAsia="ar-SA"/>
        </w:rPr>
        <w:t>Профилактика на вентилационни инсталации и съоръжения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въздушните филтри за тяхната замърсеност и при необходимост подмяна 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вентилаторите за тяхната нормална работа – въздушен поток и нивото на шум. При необходимост съмнения за работа извън нормалната замерване на тока с амперклещ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hanging="426"/>
        <w:jc w:val="both"/>
        <w:rPr/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3</w:t>
      </w: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u w:val="single"/>
          <w:lang w:eastAsia="ar-SA"/>
        </w:rPr>
        <w:t>. Профилактика на хладилна маш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ълен оглед на хладилната маш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очистване на кондензатора на маш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компресорите за наличие на масло и фреон. Замерване на тока с амперкле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llianz Sans Light Cyr;Times New Roman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проверка на вентилаторите на кондензат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llianz Sans Light Cyr;Times New Roman" w:ascii="Allianz Sans Light Cyr;Times New Roman" w:hAnsi="Allianz Sans Light Cyr;Times New Roman"/>
          <w:sz w:val="24"/>
          <w:szCs w:val="24"/>
          <w:lang w:eastAsia="ar-SA"/>
        </w:rPr>
        <w:t>настройка и задаване на параметрите на инсталацията.</w:t>
      </w:r>
    </w:p>
    <w:p>
      <w:pPr>
        <w:pStyle w:val="Normal"/>
        <w:spacing w:lineRule="auto" w:line="240" w:before="0" w:after="0"/>
        <w:jc w:val="both"/>
        <w:rPr>
          <w:rFonts w:ascii="Allianz Sans Light Cyr;Times New Roman" w:hAnsi="Allianz Sans Light Cyr;Times New Roman" w:eastAsia="Times New Roman" w:cs="Arial"/>
          <w:sz w:val="24"/>
          <w:szCs w:val="24"/>
          <w:lang w:eastAsia="ar-SA"/>
        </w:rPr>
      </w:pPr>
      <w:r>
        <w:rPr>
          <w:rFonts w:eastAsia="Times New Roman" w:cs="Arial" w:ascii="Allianz Sans Light Cyr;Times New Roman" w:hAnsi="Allianz Sans Light Cyr;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ianz Sans Light Cyr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25:00Z</dcterms:created>
  <dc:creator>User</dc:creator>
  <dc:description/>
  <cp:keywords/>
  <dc:language>en-US</dc:language>
  <cp:lastModifiedBy>User</cp:lastModifiedBy>
  <cp:lastPrinted>2015-07-02T11:34:00Z</cp:lastPrinted>
  <dcterms:modified xsi:type="dcterms:W3CDTF">2017-09-25T08:28:00Z</dcterms:modified>
  <cp:revision>14</cp:revision>
  <dc:subject/>
  <dc:title/>
</cp:coreProperties>
</file>